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1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38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2 – B</w:t>
            </w:r>
            <w:r>
              <w:rPr>
                <w:b/>
                <w:lang w:val="fr-FR" w:eastAsia="sr-Latn-CS"/>
              </w:rPr>
              <w:t>ON VOYAG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Racontons une mésaventure ; indiquer un chemin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Обрада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before="0" w:after="21"/>
              <w:rPr>
                <w:lang w:val="sr-RS"/>
              </w:rPr>
            </w:pPr>
            <w:r>
              <w:rPr>
                <w:lang w:val="sr-RS"/>
              </w:rPr>
              <w:t>Оспособљавање ученика да постави питања која се односе на давање инструкција за проналажење жељеног места, као и способност ученика да објасни како стићи до траженог места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поставе питања која се односе на тражење жељене дестинације / проналажење неког места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објасне како и на који начин да се стигне до жељеног / траженог мест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  <w:r>
              <w:rPr>
                <w:bCs/>
                <w:lang w:val="sr-RS" w:eastAsia="sr-Latn-CS"/>
              </w:rPr>
              <w:t>, дигитална компетенциј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џбеник, радна свеска, додатни 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>, географија, грађанско васпитање</w:t>
            </w:r>
            <w:r>
              <w:rPr/>
              <w:t xml:space="preserve">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, прегледа домаћи задатак и саопштава да ће се на датом часу обновити вокабулар који се односи на оријентацију, показивање пута, како и на који начин да објаснимо како да дођемо до неког места. Наставник исписује назив наставне јединице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Наставник саопштава ученицима да отворе 28.страну у уџбенику и саопште шта виде на слици. 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lang w:val="sr-RS" w:eastAsia="sr-Latn-CS"/>
              </w:rPr>
              <w:t xml:space="preserve">Наставник објашњава ученицима значење речи </w:t>
            </w:r>
            <w:r>
              <w:rPr>
                <w:b/>
                <w:lang w:val="fr-FR" w:eastAsia="sr-Latn-CS"/>
              </w:rPr>
              <w:t>m</w:t>
            </w:r>
            <w:r>
              <w:rPr>
                <w:b/>
                <w:lang w:val="sr-RS" w:eastAsia="sr-Latn-CS"/>
              </w:rPr>
              <w:t>é</w:t>
            </w:r>
            <w:r>
              <w:rPr>
                <w:b/>
                <w:lang w:val="fr-FR" w:eastAsia="sr-Latn-CS"/>
              </w:rPr>
              <w:t>saventure</w:t>
            </w:r>
            <w:r>
              <w:rPr>
                <w:b/>
                <w:lang w:val="sr-RS" w:eastAsia="sr-Latn-CS"/>
              </w:rPr>
              <w:t>.</w:t>
            </w:r>
          </w:p>
          <w:p>
            <w:pPr>
              <w:pStyle w:val="Bezrazmaka"/>
              <w:rPr/>
            </w:pPr>
            <w:r>
              <w:rPr>
                <w:b/>
                <w:lang w:val="fr-FR" w:eastAsia="sr-Latn-CS"/>
              </w:rPr>
              <w:t>Il s’agit d’un imprévu / d’un incident / plus au moins désagréable, qui a des conséquences malheureuses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edro et Jordi se sont perdus et ils doivent retrouver leurs camarades à 16 heures dans un lieu précis. C’est une mésaventure, un incident dans leurs vacances en France.  C’est une expérience qu’ils vont raconter à leurs camarades et à leur famille à cause de son caractère imprévu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Наставник саопштава ученицима да се радња одвија у Лиону, упознаје ученике са географским положајем Лиона; други град у Француској по величини.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може да уђе и на гугл мапу Лиона и покаже ученицима дати град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Даље, наставник даје упутство ученицима да прочитају четири питања на истој страни и да, потом, слушају аудио запис који се односи на питања. Наставник пушта аудио запис два пута. После првог слушања, наставник саопштава ученицима да прате текст на 117.страни у уџбенику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кон преслушаног текста, ученици раде 1.задатак у пару.</w:t>
            </w:r>
          </w:p>
          <w:p>
            <w:pPr>
              <w:pStyle w:val="Bezrazmaka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>Corrigé</w:t>
            </w:r>
          </w:p>
          <w:p>
            <w:pPr>
              <w:pStyle w:val="Bezrazmaka"/>
              <w:rPr/>
            </w:pPr>
            <w:r>
              <w:rPr>
                <w:b/>
                <w:bCs/>
                <w:lang w:val="fr-FR" w:eastAsia="sr-Latn-CS"/>
              </w:rPr>
              <w:t xml:space="preserve">a. </w:t>
            </w:r>
            <w:r>
              <w:rPr>
                <w:b/>
                <w:lang w:val="fr-FR" w:eastAsia="sr-Latn-CS"/>
              </w:rPr>
              <w:t>Ils sont perdus dans la ville de Lyon.</w:t>
            </w:r>
          </w:p>
          <w:p>
            <w:pPr>
              <w:pStyle w:val="Bezrazmaka"/>
              <w:rPr/>
            </w:pPr>
            <w:r>
              <w:rPr>
                <w:b/>
                <w:bCs/>
                <w:lang w:val="fr-FR" w:eastAsia="sr-Latn-CS"/>
              </w:rPr>
              <w:t xml:space="preserve">b. </w:t>
            </w:r>
            <w:r>
              <w:rPr>
                <w:b/>
                <w:lang w:val="fr-FR" w:eastAsia="sr-Latn-CS"/>
              </w:rPr>
              <w:t>Ils demandent leur chemin à une femme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. Elle leur conseille de prendre le métro. Ils décident de partir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à pied et de courir.</w:t>
            </w:r>
          </w:p>
          <w:p>
            <w:pPr>
              <w:pStyle w:val="Bezrazmaka"/>
              <w:rPr/>
            </w:pPr>
            <w:r>
              <w:rPr>
                <w:b/>
                <w:bCs/>
                <w:lang w:val="fr-FR" w:eastAsia="sr-Latn-CS"/>
              </w:rPr>
              <w:t xml:space="preserve">d. </w:t>
            </w:r>
            <w:r>
              <w:rPr>
                <w:b/>
                <w:lang w:val="fr-FR" w:eastAsia="sr-Latn-CS"/>
              </w:rPr>
              <w:t>Réponse libre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поставља питање:</w:t>
            </w:r>
          </w:p>
          <w:p>
            <w:pPr>
              <w:pStyle w:val="Bezrazmaka"/>
              <w:rPr/>
            </w:pPr>
            <w:r>
              <w:rPr>
                <w:b/>
                <w:lang w:val="sr-RS" w:eastAsia="sr-Latn-CS"/>
              </w:rPr>
              <w:t>-</w:t>
            </w:r>
            <w:r>
              <w:rPr>
                <w:b/>
                <w:lang w:val="fr-FR" w:eastAsia="sr-Latn-CS"/>
              </w:rPr>
              <w:t>Qu’est-ce qu’on peut dire si on ne comprend pas ?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ardon (Excusez-moi), monsieur / madame, je ne comprends pas. Pourriez-vous répéter, s’il vous plaît ?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исписује на табли корисне реченице које се односе на давање инструкција, користећи и табелу са 28.стране: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Indiquer un chemin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Vous prenez la première / deuxième rue à gauche / à droite…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Vous descendez…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Vous continuez tout droit…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Allez jusqu’au bout de la rue et tournez à gauche / à droite…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C’est tout droit, à gauche / à droite…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C’est à 5 minutes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Vous traversez la rue / le pont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Vous arrivez sur la place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Након дела који се односи на давање инструкција везаних за проналажење жељеног места, наставник може да пусти преко пројектора план града и да неколико ученика гледајући план саопште на француском језику како се може доћи до њиховог/-е друга / другарице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рекапитулира дату наставну јединицу, тако што поставља питања за општа места у граду и ученици треба да му дају инструкције како ће доћи до траженог места. Наставник награђује оценама оне ученике који су били активни током часа и задаје им да, у виду домаћег задатка, ураде 3.задатак у уџбенику на 29.страни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4:44:00Z</dcterms:created>
  <dc:creator>User</dc:creator>
  <dc:description/>
  <cp:keywords/>
  <dc:language>en-US</dc:language>
  <cp:lastModifiedBy>UserG</cp:lastModifiedBy>
  <dcterms:modified xsi:type="dcterms:W3CDTF">2022-07-07T17:07:00Z</dcterms:modified>
  <cp:revision>6</cp:revision>
  <dc:subject/>
  <dc:title> </dc:title>
</cp:coreProperties>
</file>